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b do Zapytania ofertowego dla zadania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4/2026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Świadczenie usług   w zakresie okresowe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kontroli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stanu technicznego przewodów kominowych, spalinowych i wentylacyjnych w obiektach w których odbywa się proces spalania paliwa, ciekłego lub gazowego oraz sprawdzenia prawidłowości działania przewodów kominowych, w których ciąg kominowy jest wymuszony praca urządzeń mechanicznych w budynkach administrowanych przez 41 Bazę Lotnictwa Szkolnego w Dęblinie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(min. 1 osobą) posiadającą uprawnienia budowlane w specjalności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instalacyjnej</w:t>
        <w:br/>
        <w:t xml:space="preserve">    w zakresie sieci, instalacji i urządzeń cieplnych, wentylacyjnych, gazowych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wodociągowych i kanalizacyjnych ora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aktualne zaświadczenie o przynależności do    właściwej Izby Samorządu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Zawodowego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(min. 1 osobą) posiadająca  świadectwo kwalifikacyjne Urzędu Regulacji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Energetyki kategorii „D” i „E” w grupie nr 1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 Załącznik nr 4b do Zapytania ofertowego- Wykaz osób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Wykaz osób należy złożyć wraz z ofertą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1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1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1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1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182207569"/>
      <w:bookmarkStart w:id="6" w:name="__Fieldmark__0_182207569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182207569"/>
      <w:bookmarkStart w:id="8" w:name="__Fieldmark__1_182207569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182207569"/>
      <w:bookmarkStart w:id="10" w:name="__Fieldmark__2_182207569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182207569"/>
      <w:bookmarkStart w:id="12" w:name="__Fieldmark__3_182207569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dokument  w postaci skanu podpisan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łasnoręczni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6-01-22T10:41:00Z</cp:lastPrinted>
  <dcterms:modified xsi:type="dcterms:W3CDTF">2026-01-22T11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